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</w:t>
      </w:r>
      <w:r>
        <w:rPr/>
        <w:t>выполнение работ по строительству (реконструкции) сетей внешнего электроснабжения объектов в Ярославском и Некрасов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работ по строительству (реконструкции) сетей внешнего электроснабжения объектов в Ярославском </w:t>
      </w:r>
      <w:r>
        <w:rPr>
          <w:sz w:val="24"/>
          <w:szCs w:val="24"/>
          <w:lang w:val="ru-RU"/>
        </w:rPr>
        <w:t xml:space="preserve">и Некрасовском </w:t>
      </w:r>
      <w:r>
        <w:rPr>
          <w:sz w:val="24"/>
          <w:szCs w:val="24"/>
        </w:rPr>
        <w:t>район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Ярославской области для нужд ОАО «МРСК Центра» (филиала «Ярэнерго»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</w:rPr>
        <w:t xml:space="preserve"> РФ, 150003, г. Ярославль, ул. Воинова, д. 12)</w:t>
      </w:r>
      <w:r>
        <w:rPr>
          <w:sz w:val="24"/>
          <w:szCs w:val="24"/>
        </w:rPr>
        <w:t>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8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работ по строительству (реконструкции) сетей внешнего электроснабжения объектов в Ярославском и Некрасовском районах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7 685 072,14 </w:t>
      </w:r>
      <w:r>
        <w:rPr>
          <w:sz w:val="24"/>
          <w:szCs w:val="24"/>
          <w:lang w:val="ru-RU"/>
        </w:rPr>
        <w:t>(Семь миллионов шестьсот восемьдесят пять тысяч семьдесят два ) руб. 14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22»  марта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3-14T06:53:00Z</dcterms:modified>
  <cp:revision>4</cp:revision>
  <dc:subject/>
  <dc:title>Типовая закупочная документация</dc:title>
</cp:coreProperties>
</file>